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ransformations In Geogeb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ign into the Chromebook with your school g-mail account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Get to the apps and choose “GeoGebra”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reate an account using your school g-mail.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Go to “start creating” and choose “Algebra”. </w:t>
      </w:r>
    </w:p>
    <w:p>
      <w:pPr>
        <w:pStyle w:val="ListParagrap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71120</wp:posOffset>
            </wp:positionV>
            <wp:extent cx="584200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Create 4 sliders  using this button.</w:t>
        <w:tab/>
        <w:tab/>
        <w:t xml:space="preserve">     Name the sliders a, b, c, and d and make the intervals go from -10 to 10.  </w:t>
      </w:r>
    </w:p>
    <w:p>
      <w:pPr>
        <w:pStyle w:val="ListParagraph"/>
        <w:numPr>
          <w:ilvl w:val="0"/>
          <w:numId w:val="2"/>
        </w:numPr>
        <w:rPr/>
      </w:pPr>
      <w:r>
        <w:rPr/>
        <w:t>In the input bar on the left, type in the following functions: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F(x)=a(b(x-c))+d</w:t>
        <w:tab/>
        <w:tab/>
        <w:t>Linear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G(x)=a*abs(b(x-c))+d</w:t>
        <w:tab/>
        <w:t>Absolute Value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H(x)=a*sqrt(b(x-c))+d</w:t>
        <w:tab/>
        <w:t>Square Root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J(x)= a(b(x-c))^2+d</w:t>
        <w:tab/>
        <w:tab/>
        <w:t>Quadratic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K(x)= a(b(x-c))^3+d</w:t>
        <w:tab/>
        <w:tab/>
        <w:t>Cubic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L(x) = a*e^(b(x-c))+d</w:t>
        <w:tab/>
        <w:t>Exponential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M(x)=a*ln(b(x-c))+d</w:t>
        <w:tab/>
        <w:tab/>
        <w:t xml:space="preserve">Logarithmic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N(x)= a/(b(x-c))+d</w:t>
        <w:tab/>
        <w:tab/>
        <w:t>Inverse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P(x)=a*sin(b(x-c))+d</w:t>
        <w:tab/>
        <w:tab/>
        <w:t>Sine</w:t>
      </w:r>
    </w:p>
    <w:p>
      <w:pPr>
        <w:pStyle w:val="ListParagraph"/>
        <w:spacing w:lineRule="auto" w:line="360"/>
        <w:ind w:left="21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lick on the blue dots next to each function to show or hide them.  This will make it so that you can look at one function (or a few) at a tim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/>
      </w:pPr>
      <w:r>
        <w:rPr/>
        <w:t>For #8-11, use the following word bank to help answer the questions:</w:t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50800</wp:posOffset>
                </wp:positionV>
                <wp:extent cx="457581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rtical stretch/shrink </w:t>
                              <w:tab/>
                              <w:tab/>
                              <w:tab/>
                              <w:t>Shift up and d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izontal stretch/shrink</w:t>
                              <w:tab/>
                              <w:tab/>
                              <w:tab/>
                              <w:t>Shift left and r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ct over x-axis</w:t>
                              <w:tab/>
                              <w:tab/>
                              <w:tab/>
                              <w:tab/>
                              <w:t>Reflect over y-ax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320" tIns="18288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3pt;height:72.3pt;mso-wrap-distance-left:9.05pt;mso-wrap-distance-right:9.05pt;mso-wrap-distance-top:0pt;mso-wrap-distance-bottom:0pt;margin-top:4pt;mso-position-vertical-relative:text;margin-left:35.65pt;mso-position-horizontal-relative:text">
                <v:fill opacity="0f"/>
                <v:textbox inset="0.3in,0.2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ertical stretch/shrink </w:t>
                        <w:tab/>
                        <w:tab/>
                        <w:tab/>
                        <w:t>Shift up and dow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rizontal stretch/shrink</w:t>
                        <w:tab/>
                        <w:tab/>
                        <w:tab/>
                        <w:t>Shift left and ri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flect over x-axis</w:t>
                        <w:tab/>
                        <w:tab/>
                        <w:tab/>
                        <w:tab/>
                        <w:t>Reflect over y-ax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Move the </w:t>
      </w:r>
      <w:r>
        <w:rPr>
          <w:i/>
        </w:rPr>
        <w:t>a</w:t>
      </w:r>
      <w:r>
        <w:rPr/>
        <w:t xml:space="preserve"> slider while viewing different functions.  (Make sure that b=1, c=0 and d=0.  To set a slider exactly, you can type in a value where it appears on the left side of the screen). </w:t>
      </w:r>
    </w:p>
    <w:p>
      <w:pPr>
        <w:pStyle w:val="ListParagraph"/>
        <w:numPr>
          <w:ilvl w:val="1"/>
          <w:numId w:val="2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55245</wp:posOffset>
            </wp:positionV>
            <wp:extent cx="571500" cy="584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at happens when a is negative?  </w:t>
      </w:r>
    </w:p>
    <w:p>
      <w:pPr>
        <w:pStyle w:val="ListParagraph"/>
        <w:numPr>
          <w:ilvl w:val="1"/>
          <w:numId w:val="2"/>
        </w:numPr>
        <w:rPr/>
      </w:pPr>
      <w:r>
        <w:rPr/>
        <w:t>In general, what does the “</w:t>
      </w:r>
      <w:r>
        <w:rPr>
          <w:i/>
        </w:rPr>
        <w:t>a</w:t>
      </w:r>
      <w:r>
        <w:rPr/>
        <w:t>” value do to the graphs?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Add a text box onto your picture with your answers to 8a and b.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ut the value of </w:t>
      </w:r>
      <w:r>
        <w:rPr>
          <w:i/>
        </w:rPr>
        <w:t>a</w:t>
      </w:r>
      <w:r>
        <w:rPr/>
        <w:t xml:space="preserve"> back to one.  Move the </w:t>
      </w:r>
      <w:r>
        <w:rPr>
          <w:i/>
        </w:rPr>
        <w:t>d</w:t>
      </w:r>
      <w:r>
        <w:rPr/>
        <w:t xml:space="preserve"> slider.  What does the value of </w:t>
      </w:r>
      <w:r>
        <w:rPr>
          <w:i/>
        </w:rPr>
        <w:t>d</w:t>
      </w:r>
      <w:r>
        <w:rPr/>
        <w:t xml:space="preserve"> do to the graphs? Add your answer to this question to your textbox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 xml:space="preserve">Put the value of </w:t>
      </w:r>
      <w:r>
        <w:rPr>
          <w:i/>
        </w:rPr>
        <w:t>d</w:t>
      </w:r>
      <w:r>
        <w:rPr/>
        <w:t xml:space="preserve"> to 1.  Move the </w:t>
      </w:r>
      <w:r>
        <w:rPr>
          <w:i/>
        </w:rPr>
        <w:t>c</w:t>
      </w:r>
      <w:r>
        <w:rPr/>
        <w:t xml:space="preserve"> slider.  What does the value of </w:t>
      </w:r>
      <w:r>
        <w:rPr>
          <w:i/>
        </w:rPr>
        <w:t>c</w:t>
      </w:r>
      <w:r>
        <w:rPr/>
        <w:t xml:space="preserve"> do to the graphs? Add your answer to this question to your textbox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 xml:space="preserve">Put the value of </w:t>
      </w:r>
      <w:r>
        <w:rPr>
          <w:i/>
        </w:rPr>
        <w:t>c</w:t>
      </w:r>
      <w:r>
        <w:rPr/>
        <w:t xml:space="preserve"> to 0.  Move the </w:t>
      </w:r>
      <w:r>
        <w:rPr>
          <w:i/>
        </w:rPr>
        <w:t>b</w:t>
      </w:r>
      <w:r>
        <w:rPr/>
        <w:t xml:space="preserve"> slider.  What does the value of </w:t>
      </w:r>
      <w:r>
        <w:rPr>
          <w:i/>
        </w:rPr>
        <w:t>b</w:t>
      </w:r>
      <w:r>
        <w:rPr/>
        <w:t xml:space="preserve"> do to the graphs? Add your answer to this question to your textbox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dd a new text box with your name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 xml:space="preserve">Take a screen shot by holding down the cntrl button and tapping the  </w:t>
        <w:tab/>
        <w:tab/>
      </w:r>
    </w:p>
    <w:p>
      <w:pPr>
        <w:pStyle w:val="ListParagraph"/>
        <w:rPr/>
      </w:pPr>
      <w:r>
        <w:rPr/>
        <w:t xml:space="preserve">button.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 xml:space="preserve">Go to your school g-mail and send me your screenshot.  Send it to lwiltsie@hfa-dearborn.org.  Title your e-mail GeoGebra Transformations- First name Last name – Your Block 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 xml:space="preserve">Use the functions you’ve created in GeoGebra to plug in specific values for a, b, c, and/or d to help you complete the “Exploring Transformations” matching worksheet.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10:00Z</dcterms:created>
  <dc:creator>Lauren Williams</dc:creator>
  <dc:description/>
  <cp:keywords/>
  <dc:language>en-US</dc:language>
  <cp:lastModifiedBy>Lauren Williams</cp:lastModifiedBy>
  <dcterms:modified xsi:type="dcterms:W3CDTF">2014-10-13T11:26:00Z</dcterms:modified>
  <cp:revision>5</cp:revision>
  <dc:subject/>
  <dc:title/>
</cp:coreProperties>
</file>